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3"/>
        <w:gridCol w:w="1994"/>
        <w:gridCol w:w="1993"/>
        <w:gridCol w:w="1994"/>
        <w:gridCol w:w="1993"/>
        <w:gridCol w:w="1994"/>
      </w:tblGrid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88010" cy="5403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76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’s the matter 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69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y a rien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63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Kate feel 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52070</wp:posOffset>
                  </wp:positionV>
                  <wp:extent cx="476885" cy="5327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It’s very deep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Mon sport favori est le hockey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Je suis bon en patinage artistique.</w:t>
            </w:r>
          </w:p>
        </w:tc>
      </w:tr>
      <w:tr>
        <w:trPr>
          <w:trHeight w:val="1418" w:hRule="atLeast"/>
        </w:trPr>
        <w:tc>
          <w:tcPr>
            <w:tcW w:w="797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lang w:val="fr-CH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3520</wp:posOffset>
                      </wp:positionV>
                      <wp:extent cx="786320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320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IGNE : Traduis-les mots/phrases en français en anglais et les mots/phrases en anglais en françai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9.15pt;height:22.5pt;mso-wrap-distance-left:9.05pt;mso-wrap-distance-right:9.05pt;mso-wrap-distance-top:3.6pt;mso-wrap-distance-bottom:3.6pt;margin-top:17.6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IGNE : Traduis-les mots/phrases en français en anglais et les mots/phrases en anglais en françai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CH"/>
              </w:rPr>
            </w:pPr>
            <w:r>
              <w:rPr>
                <w:rFonts w:cs="Arial" w:ascii="Arial" w:hAnsi="Arial"/>
                <w:b/>
                <w:bCs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9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dore la voile.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0. Je me sens excité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</w:t>
            </w:r>
            <w:r>
              <w:rPr>
                <w:rFonts w:cs="Arial" w:ascii="Arial" w:hAnsi="Arial"/>
                <w:sz w:val="22"/>
                <w:szCs w:val="22"/>
                <w:lang w:val="fr-CH"/>
              </w:rPr>
              <w:t>La compétition se déroule au centre sportif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2. Don’t worry about it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ve back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49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3. </w:t>
            </w:r>
            <w:r>
              <w:rPr>
                <w:rFonts w:cs="Arial" w:ascii="Arial" w:hAnsi="Arial"/>
                <w:sz w:val="22"/>
                <w:szCs w:val="22"/>
                <w:lang w:val="fr-CH"/>
              </w:rPr>
              <w:t>Je suis meilleur en ski qu’en snowboard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. I don’t know the answer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 Je déteste le ski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5. Le bâtiment est très haut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1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 took part in a race.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  <w:tc>
          <w:tcPr>
            <w:tcW w:w="199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inner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5460" cy="521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 Le gagnant est …moi !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7. She was upset yesterday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 The ocean is very wide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veut gagner. 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8. Je suis mauvais au handball.</w:t>
            </w:r>
          </w:p>
        </w:tc>
        <w:tc>
          <w:tcPr>
            <w:tcW w:w="199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 J’adore plonger.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 The thing is, I’m worried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 I’m frightened during the night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 Je suis plus en colère que toi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 Léa est très confuse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 I’m a bit stressed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tan est très superficiel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43815</wp:posOffset>
                  </wp:positionV>
                  <wp:extent cx="516890" cy="57277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sz w:val="23"/>
                <w:szCs w:val="23"/>
              </w:rPr>
              <w:t xml:space="preserve">. </w:t>
            </w:r>
            <w:r>
              <w:rPr>
                <w:rFonts w:cs="Arial" w:ascii="Arial" w:hAnsi="Arial"/>
              </w:rPr>
              <w:t>What’s wrong ?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79"/>
      </w:tblGrid>
      <w:tr>
        <w:trPr>
          <w:trHeight w:val="51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>Jeu de l’oie – Voc 8 : step 1 + 2 - Anglais 9H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What’s the matter ?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Quel est le problème 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Il n’y a rien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There’s nothing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How does Kate feel ?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Comment se sent Kate 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It’s very deep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C’est très profonde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Mon sport favori est le hockey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My favourite sport is ice hockey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Je suis bon en patinage artistique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I’m good at ice skating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 Nova Light;Arial Nova Light" w:hAnsi="Arial Nova Light;Arial Nova Light" w:cs="Arial"/>
              </w:rPr>
            </w:pPr>
            <w:r>
              <w:rPr>
                <w:rFonts w:cs="Arial" w:ascii="Arial Nova Light;Arial Nova Light" w:hAnsi="Arial Nova Light;Arial Nova Light"/>
              </w:rPr>
              <w:t>Elle adore la voile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She loves sailing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He took part in a race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Il a pris part à une course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Il veut gagner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He wants to win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J’adore plonger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I love diving.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eastAsia="Arial Nova Light;Arial Nova Light" w:cs="Arial Nova Light;Arial Nova Light" w:ascii="Arial Nova Light;Arial Nova Light" w:hAnsi="Arial Nova Light;Arial Nova Light"/>
              </w:rPr>
              <w:t xml:space="preserve"> </w:t>
            </w:r>
            <w:r>
              <w:rPr>
                <w:rFonts w:cs="Arial" w:ascii="Arial Nova Light;Arial Nova Light" w:hAnsi="Arial Nova Light;Arial Nova Light"/>
              </w:rPr>
              <w:t>What’s wrong ?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Qu’est-ce qui ne va pas ?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Stan est très superficiel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Stan is very shallow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I’m a bit stressed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Je suis un peu stressé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Léa est très confuse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Lea is very confused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Je suis plus en colère que toi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I’m angrier than you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en-US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lang w:val="en-US"/>
              </w:rPr>
              <w:t>I’m frightened during the night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Je suis effrayé durant la nuit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The thing is, I’m worried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La chose est, je suis inquiète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fr-CH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lang w:val="fr-CH"/>
              </w:rPr>
              <w:t>Je suis mauvais au handball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I’m bad at handball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Je déteste le ski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I hate skiing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fr-CH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lang w:val="fr-CH"/>
              </w:rPr>
              <w:t>Je me sens excité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I feel excited.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fr-CH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>La compétition se déroule au centre sportif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The competition takes place in the sport center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Don’t worry about it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Ne t’inquiète pas de ça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fr-CH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lang w:val="fr-CH"/>
              </w:rPr>
              <w:t>Je suis meilleur en ski qu’en snowboard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I’m better at skiing than at snowboarding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en-US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lang w:val="en-US"/>
              </w:rPr>
              <w:t>I don’t know the answer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b/>
                <w:b/>
                <w:bCs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Je ne connais pas la réponse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fr-CH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lang w:val="fr-CH"/>
              </w:rPr>
              <w:t>Le bâtiment est très haut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The building is very high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The ocean is very wide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L’océan est très grand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She was upset yesterday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Elle était fâchée hier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en-US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lang w:val="en-US"/>
              </w:rPr>
              <w:t>Le gagnant est …moi !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The winner is ... me !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Cs/>
      <w:spacing w:val="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08" w:hanging="0"/>
      <w:jc w:val="left"/>
      <w:outlineLvl w:val="2"/>
    </w:pPr>
    <w:rPr>
      <w:rFonts w:ascii="Arial" w:hAnsi="Arial" w:cs="Arial"/>
      <w:bCs/>
      <w:spacing w:val="0"/>
      <w:sz w:val="26"/>
      <w:szCs w:val="26"/>
    </w:rPr>
  </w:style>
  <w:style w:type="character" w:styleId="WW8Num1z0">
    <w:name w:val="WW8Num1z0"/>
    <w:qFormat/>
    <w:rPr>
      <w:rFonts w:ascii="Arial Black" w:hAnsi="Arial Black" w:cs="Arial Black"/>
      <w:b/>
      <w:bCs/>
      <w:sz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  <w:b/>
      <w:bCs/>
      <w:sz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Black" w:hAnsi="Arial Black" w:cs="Arial Black"/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StyleArialBlack16ptGras">
    <w:name w:val="Style Arial Black 16 pt Gras"/>
    <w:qFormat/>
    <w:rPr>
      <w:rFonts w:ascii="Arial Black" w:hAnsi="Arial Black" w:cs="Arial Black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right="-18" w:hanging="0"/>
    </w:pPr>
    <w:rPr>
      <w:b/>
      <w:sz w:val="144"/>
      <w:szCs w:val="144"/>
    </w:rPr>
  </w:style>
  <w:style w:type="paragraph" w:styleId="StyleArial11ptJustifiInterligne15ligne">
    <w:name w:val="Style Arial 11 pt Justifié Interligne : 15 ligne"/>
    <w:basedOn w:val="Normal"/>
    <w:qFormat/>
    <w:pPr>
      <w:jc w:val="both"/>
    </w:pPr>
    <w:rPr>
      <w:rFonts w:ascii="Arial" w:hAnsi="Arial" w:cs="Arial"/>
      <w:b/>
      <w:spacing w:val="0"/>
      <w:sz w:val="22"/>
      <w:szCs w:val="20"/>
    </w:rPr>
  </w:style>
  <w:style w:type="paragraph" w:styleId="Style21">
    <w:name w:val="Style2"/>
    <w:basedOn w:val="Normal"/>
    <w:qFormat/>
    <w:pPr/>
    <w:rPr>
      <w:rFonts w:ascii="Arial" w:hAnsi="Arial" w:cs="Arial"/>
      <w:b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6:37:00Z</dcterms:created>
  <dc:creator>Sylvain</dc:creator>
  <dc:description/>
  <cp:keywords/>
  <dc:language>en-US</dc:language>
  <cp:lastModifiedBy>Aurore Planchamp</cp:lastModifiedBy>
  <dcterms:modified xsi:type="dcterms:W3CDTF">2022-12-16T16:30:00Z</dcterms:modified>
  <cp:revision>8</cp:revision>
  <dc:subject/>
  <dc:title>départ</dc:title>
</cp:coreProperties>
</file>