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3"/>
        <w:gridCol w:w="1994"/>
        <w:gridCol w:w="1993"/>
        <w:gridCol w:w="1994"/>
        <w:gridCol w:w="1993"/>
        <w:gridCol w:w="1994"/>
      </w:tblGrid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88010" cy="5403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76" w:hanging="36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Le centre-ville est plus dangereux. 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69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’s in front of the roundabout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agasin de chaussure est moderne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52070</wp:posOffset>
                  </wp:positionV>
                  <wp:extent cx="476885" cy="5327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shoes are old-fashioned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jeu est très excitant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o down the street. </w:t>
            </w:r>
          </w:p>
        </w:tc>
      </w:tr>
      <w:tr>
        <w:trPr>
          <w:trHeight w:val="1418" w:hRule="atLeast"/>
        </w:trPr>
        <w:tc>
          <w:tcPr>
            <w:tcW w:w="797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3520</wp:posOffset>
                      </wp:positionV>
                      <wp:extent cx="786320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320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IGNE : Traduis-les mots/phrases en français en anglais et les mots/phrases en anglais en françai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9.15pt;height:22.5pt;mso-wrap-distance-left:9.05pt;mso-wrap-distance-right:9.05pt;mso-wrap-distance-top:3.6pt;mso-wrap-distance-bottom:3.6pt;margin-top:17.6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IGNE : Traduis-les mots/phrases en français en anglais et les mots/phrases en anglais en françai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’s over there !</w:t>
            </w:r>
          </w:p>
          <w:p>
            <w:pPr>
              <w:pStyle w:val="Normal"/>
              <w:ind w:left="-3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0. There are lots of places in town.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Au coin de la rue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22. Je n’aime pas les feux routiers. 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ve back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49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3. Derrière la poste.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 Le test n’est jamais facile. 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9. Le marché est à côté de la banque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. A cat is safer than a dog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29" w:hanging="36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Excusez-moi, où se trouve l’école ?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  <w:tc>
          <w:tcPr>
            <w:tcW w:w="199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inner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5460" cy="521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8. My uncle crosses the street. 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7. Cet exercice est plus difficile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6. I’m better than you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y a deux ans, j’ai déménagé en Australie. 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 My classroom is very noisy.</w:t>
            </w:r>
          </w:p>
        </w:tc>
        <w:tc>
          <w:tcPr>
            <w:tcW w:w="199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 Walk past the post office.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17. </w:t>
            </w:r>
            <w:r>
              <w:rPr>
                <w:rFonts w:cs="Arial" w:ascii="Arial" w:hAnsi="Arial"/>
              </w:rPr>
              <w:t>La banque est en face de l’église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 Ma maison est calme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 My job is more boring than yours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 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Next to the bus station, there is a crossing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 It’s important to keep in touch with friends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J’adore ce bâtiment intéressant. 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43815</wp:posOffset>
                  </wp:positionV>
                  <wp:extent cx="516890" cy="57277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sz w:val="23"/>
                <w:szCs w:val="23"/>
              </w:rPr>
              <w:t>. Cette robe est très populaire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250"/>
      </w:tblGrid>
      <w:tr>
        <w:trPr>
          <w:trHeight w:val="51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>Jeu de l’oie – Voc 6 : step 1 + 2 + 3 - Anglais 9H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>Le centre-ville est plus dangereux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The town center is more dangerous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It’s in front of the roundabout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 xml:space="preserve">C’est en face du rond-point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Le magasin de chaussure est modern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The shoe shop is modern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Your shoes are old-fashioned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Tes chaussures sont démodées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Ce jeu est très excitant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 xml:space="preserve">This game is very exciting,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Go down the street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 xml:space="preserve">Descend la rue. 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It’s over ther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 xml:space="preserve">C’est là-bas.  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>Excusez-moi, où se trouve l’école ?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Excuse-me, where is the school ?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Il y a deux ans, j’ai déménagé en Australi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Two years ago, I moved in Australia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Walk past the post offic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 xml:space="preserve">Passe devant la poste. 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Cette robe est très populair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 xml:space="preserve">This dress is very popular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J’adore ce bâtiment intéressant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 xml:space="preserve">I love this interesting building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It’s important to keep in touch with friends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 xml:space="preserve">C’est important de garder contact avec les amis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Next to the bus station, there is a crossing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2"/>
                <w:szCs w:val="22"/>
                <w:lang w:val="fr-CH"/>
              </w:rPr>
              <w:t>A côté de la station de bus, il y a un passage piéton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My job is more boring than yours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 xml:space="preserve">Mon travail est plus ennuyant que le tien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sz w:val="23"/>
                <w:szCs w:val="23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Ma maison est calm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 xml:space="preserve">My house is quiet. 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La banque est en face de l’églis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 xml:space="preserve">The bank is opposite to the church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My classmates are very noisy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 xml:space="preserve">Mes camarades de classe sont très bruyants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>Le marché est à côté de la banque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 xml:space="preserve">The market is next to the bank. 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There are lots of places in town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 xml:space="preserve">Il y a plein d’endroits en villes.   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sz w:val="23"/>
                <w:szCs w:val="23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Au coin de la ru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At the corner of the street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 xml:space="preserve">Je n’aime pas les feux routiers. 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 xml:space="preserve">I don’t like traffic lights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Derrière la post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 xml:space="preserve">Behind the post office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sz w:val="23"/>
                <w:szCs w:val="23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sz w:val="23"/>
                <w:szCs w:val="23"/>
              </w:rPr>
              <w:t>Le test n’est jamais facil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The test is never easy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A cat is safer than a lion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 xml:space="preserve">Un chat est plus sûr (sans danger) qu’un lion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>I’m better than you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>Je suis meilleur que moi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>Cet exercice est plus difficile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 xml:space="preserve">This exercise is more difficult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3"/>
                <w:szCs w:val="23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 Nova Light;Arial Nova Light" w:hAnsi="Arial Nova Light;Arial Nova Light"/>
                <w:sz w:val="23"/>
                <w:szCs w:val="23"/>
                <w:lang w:val="en-US"/>
              </w:rPr>
              <w:t>My uncle crosses the street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3"/>
                <w:szCs w:val="23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3"/>
                <w:szCs w:val="23"/>
                <w:lang w:val="fr-CH"/>
              </w:rPr>
              <w:t xml:space="preserve">Mon oncle traverse la rue. 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Cs/>
      <w:spacing w:val="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08" w:hanging="0"/>
      <w:jc w:val="left"/>
      <w:outlineLvl w:val="2"/>
    </w:pPr>
    <w:rPr>
      <w:rFonts w:ascii="Arial" w:hAnsi="Arial" w:cs="Arial"/>
      <w:bCs/>
      <w:spacing w:val="0"/>
      <w:sz w:val="26"/>
      <w:szCs w:val="26"/>
    </w:rPr>
  </w:style>
  <w:style w:type="character" w:styleId="WW8Num1z0">
    <w:name w:val="WW8Num1z0"/>
    <w:qFormat/>
    <w:rPr>
      <w:rFonts w:ascii="Arial Black" w:hAnsi="Arial Black" w:cs="Arial Black"/>
      <w:b/>
      <w:bCs/>
      <w:sz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  <w:b/>
      <w:bCs/>
      <w:sz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Black" w:hAnsi="Arial Black" w:cs="Arial Black"/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StyleArialBlack16ptGras">
    <w:name w:val="Style Arial Black 16 pt Gras"/>
    <w:qFormat/>
    <w:rPr>
      <w:rFonts w:ascii="Arial Black" w:hAnsi="Arial Black" w:cs="Arial Black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right="-18" w:hanging="0"/>
    </w:pPr>
    <w:rPr>
      <w:b/>
      <w:sz w:val="144"/>
      <w:szCs w:val="144"/>
    </w:rPr>
  </w:style>
  <w:style w:type="paragraph" w:styleId="StyleArial11ptJustifiInterligne15ligne">
    <w:name w:val="Style Arial 11 pt Justifié Interligne : 15 ligne"/>
    <w:basedOn w:val="Normal"/>
    <w:qFormat/>
    <w:pPr>
      <w:jc w:val="both"/>
    </w:pPr>
    <w:rPr>
      <w:rFonts w:ascii="Arial" w:hAnsi="Arial" w:cs="Arial"/>
      <w:b/>
      <w:spacing w:val="0"/>
      <w:sz w:val="22"/>
      <w:szCs w:val="20"/>
    </w:rPr>
  </w:style>
  <w:style w:type="paragraph" w:styleId="Style21">
    <w:name w:val="Style2"/>
    <w:basedOn w:val="Normal"/>
    <w:qFormat/>
    <w:pPr/>
    <w:rPr>
      <w:rFonts w:ascii="Arial" w:hAnsi="Arial" w:cs="Arial"/>
      <w:b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6:37:00Z</dcterms:created>
  <dc:creator>Sylvain</dc:creator>
  <dc:description/>
  <cp:keywords/>
  <dc:language>en-US</dc:language>
  <cp:lastModifiedBy>Aurore Planchamp</cp:lastModifiedBy>
  <dcterms:modified xsi:type="dcterms:W3CDTF">2022-12-16T15:53:00Z</dcterms:modified>
  <cp:revision>10</cp:revision>
  <dc:subject/>
  <dc:title>départ</dc:title>
</cp:coreProperties>
</file>