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fais un appel téléphonique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été en prison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 had a bath last nigh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I finished my puzzl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s se sont mariés l’année dernière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went for a walk in the park. 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regardais la lune. </w:t>
            </w:r>
          </w:p>
          <w:p>
            <w:pPr>
              <w:pStyle w:val="Normal"/>
              <w:ind w:left="-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. Sarah and I had a lot of fun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Tu as beaucoup changé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2. Je n’ai jamais essayé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3. Last month, I climbed a mountain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 Elle cherche un siège. 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19. J’ai été à une fête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 You had a snack this morning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’était la guerre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8. My aunt watched a lot of sport.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7. The bus driver stopped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6. Hier, nous travaillions à l’école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CH"/>
              </w:rPr>
            </w:pPr>
            <w:r>
              <w:rPr>
                <w:rFonts w:cs="Arial" w:ascii="Arial" w:hAnsi="Arial"/>
                <w:b/>
                <w:bCs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font un gâteau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8. They had a rest. 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. Mickael did the housework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7. Ma sœur étudie la loi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She makes her bed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 Je fais du spor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 My parents travelled a lo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Yesterday, I stayed at hom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on grand-père est mor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z w:val="23"/>
                <w:szCs w:val="23"/>
              </w:rPr>
              <w:t xml:space="preserve">. Tu as fait une bêtise.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fr-CH"/>
        </w:rPr>
      </w:pPr>
      <w:r>
        <w:rPr>
          <w:sz w:val="2"/>
          <w:szCs w:val="2"/>
          <w:lang w:val="fr-CH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158750</wp:posOffset>
                </wp:positionH>
                <wp:positionV relativeFrom="page">
                  <wp:posOffset>501015</wp:posOffset>
                </wp:positionV>
                <wp:extent cx="6480810" cy="104400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44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510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CH"/>
                                    </w:rPr>
                                    <w:t>Jeu de l’oie – Voc 5 : step 1 + 2 - Anglais 9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Je fais un appel téléphonique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I make a phone cal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Tu as été en prison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You went to pris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We had a bath last nigh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Nous avons eu un bain hier so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I finished my puzzl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J’ai fini mon puzz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Ils se sont mariés l’année dernièr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They married last ye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I went for a walk in the park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J’ai fait une marche dans le parc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Je regardais la lun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I watched the moon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C’était la guerr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It was w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Ils font un gâteau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They made a ca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Mickael did the housework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Mickael a fait le ménage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Tu as fait une bêtis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You made a mistak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Mon grand-père est mor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My grandfather died / is de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Yesterday, I stayed at hom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Hier, je suis resté à la maiso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My parents travelled a lo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Mes parents ont voyagé beaucoup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Je fais du spor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I do spor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She makes her bed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Elle fait son li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Ma sœur étudie la loi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My sister studies the law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They had a res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Ils se sont reposés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J’ai été à une fêt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I went to a party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Sarah and I had a lot of fun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Sarah et moi s’amusions beaucoup.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Tu as beaucoup changé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You changed a lo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Je n’ai jamais essayé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I never trie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Last month, I climbed a mountain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Le mois dernier, j’ai grimpé une montag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</w:rPr>
                                    <w:t>Elle cherche un sièg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She’s looking for a se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You had a snack this morning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Tu as pris une collation ce mati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Hier, nous travaillions à l’école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 xml:space="preserve">Yesterday, we worked at school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The bus driver stopped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Le conducteur du bus s’est arrêté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ind w:left="567" w:hanging="36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Nova Light;Arial Nova Light" w:cs="Arial Nova Light;Arial Nova Light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en-US"/>
                                    </w:rPr>
                                    <w:t>My aunt watched a lot of sport.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ova Light;Arial Nova Light" w:hAnsi="Arial Nova Light;Arial Nova Light" w:cs="Arial"/>
                                      <w:sz w:val="25"/>
                                      <w:szCs w:val="25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 Nova Light;Arial Nova Light" w:hAnsi="Arial Nova Light;Arial Nova Light"/>
                                      <w:sz w:val="25"/>
                                      <w:szCs w:val="25"/>
                                      <w:lang w:val="fr-CH"/>
                                    </w:rPr>
                                    <w:t xml:space="preserve">Ma tante regarde beaucoup de sport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22.05pt;mso-wrap-distance-left:7.05pt;mso-wrap-distance-right:7.05pt;mso-wrap-distance-top:0pt;mso-wrap-distance-bottom:0pt;margin-top:39.45pt;mso-position-vertical-relative:page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510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02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CH"/>
                              </w:rPr>
                              <w:t>Jeu de l’oie – Voc 5 : step 1 + 2 - Anglais 9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Je fais un appel téléphonique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I make a phone cal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Tu as été en prison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You went to pris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We had a bath last nigh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Nous avons eu un bain hier so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I finished my puzzl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J’ai fini mon puzz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Ils se sont mariés l’année dernièr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They married last ye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I went for a walk in the park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J’ai fait une marche dans le parc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Je regardais la lun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I watched the moon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C’était la guerr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It was w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Ils font un gâteau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They made a ca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Mickael did the housework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Mickael a fait le ménage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Tu as fait une bêtis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You made a mistake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Mon grand-père est mor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My grandfather died / is de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Yesterday, I stayed at hom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Hier, je suis resté à la maiso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My parents travelled a lo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Mes parents ont voyagé beaucoup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Je fais du spor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I do spor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She makes her bed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Elle fait son li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Ma sœur étudie la loi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My sister studies the law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They had a res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Ils se sont reposés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J’ai été à une fêt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I went to a party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Sarah and I had a lot of fun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Sarah et moi s’amusions beaucoup.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Tu as beaucoup changé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You changed a lo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Je n’ai jamais essayé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I never trie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Last month, I climbed a mountain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Le mois dernier, j’ai grimpé une montag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</w:rPr>
                              <w:t>Elle cherche un sièg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She’s looking for a se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You had a snack this morning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Tu as pris une collation ce mati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Hier, nous travaillions à l’école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 xml:space="preserve">Yesterday, we worked at school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The bus driver stopped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Le conducteur du bus s’est arrêté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567" w:hanging="36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> </w:t>
                            </w:r>
                            <w:r>
                              <w:rPr>
                                <w:rFonts w:eastAsia="Arial Nova Light;Arial Nova Light" w:cs="Arial Nova Light;Arial Nova Light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en-US"/>
                              </w:rPr>
                              <w:t>My aunt watched a lot of sport.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ova Light;Arial Nova Light" w:hAnsi="Arial Nova Light;Arial Nova Light" w:cs="Arial"/>
                                <w:sz w:val="25"/>
                                <w:szCs w:val="25"/>
                                <w:lang w:val="fr-CH"/>
                              </w:rPr>
                            </w:pPr>
                            <w:r>
                              <w:rPr>
                                <w:rFonts w:cs="Arial" w:ascii="Arial Nova Light;Arial Nova Light" w:hAnsi="Arial Nova Light;Arial Nova Light"/>
                                <w:sz w:val="25"/>
                                <w:szCs w:val="25"/>
                                <w:lang w:val="fr-CH"/>
                              </w:rPr>
                              <w:t xml:space="preserve">Ma tante regarde beaucoup de sport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12-16T15:54:00Z</dcterms:modified>
  <cp:revision>10</cp:revision>
  <dc:subject/>
  <dc:title>départ</dc:title>
</cp:coreProperties>
</file>