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4"/>
        <w:gridCol w:w="1993"/>
        <w:gridCol w:w="1994"/>
        <w:gridCol w:w="1993"/>
        <w:gridCol w:w="1994"/>
        <w:gridCol w:w="1993"/>
        <w:gridCol w:w="1994"/>
      </w:tblGrid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r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88010" cy="5403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76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dore ce groupe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69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’s a joke !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as the concert ?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8140</wp:posOffset>
                  </wp:positionH>
                  <wp:positionV relativeFrom="paragraph">
                    <wp:posOffset>52070</wp:posOffset>
                  </wp:positionV>
                  <wp:extent cx="476885" cy="5327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</w:rPr>
              <w:t>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Je suis né le 15 janvier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3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ù étais-tu hier soir ?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3" w:hanging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y girlfriend is a singer.</w:t>
            </w:r>
          </w:p>
        </w:tc>
      </w:tr>
      <w:tr>
        <w:trPr>
          <w:trHeight w:val="1418" w:hRule="atLeast"/>
        </w:trPr>
        <w:tc>
          <w:tcPr>
            <w:tcW w:w="797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3520</wp:posOffset>
                      </wp:positionV>
                      <wp:extent cx="786320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320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NSIGNE : Traduis-les mots/phrases en français en anglais et les mots/phrases en anglais en françai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9.15pt;height:22.5pt;mso-wrap-distance-left:9.05pt;mso-wrap-distance-right:9.05pt;mso-wrap-distance-top:3.6pt;mso-wrap-distance-bottom:3.6pt;margin-top:17.6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IGNE : Traduis-les mots/phrases en français en anglais et les mots/phrases en anglais en françai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4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nt le weekend, il y avait un concert.</w:t>
            </w:r>
          </w:p>
          <w:p>
            <w:pPr>
              <w:pStyle w:val="Normal"/>
              <w:ind w:left="-3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0. My favourite band was </w:t>
            </w:r>
            <w:r>
              <w:rPr>
                <w:rFonts w:cs="Arial" w:ascii="Arial" w:hAnsi="Arial"/>
                <w:i/>
                <w:iCs/>
                <w:lang w:val="en-US"/>
              </w:rPr>
              <w:t>The Beatles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Quel était son nom de famille ?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22. Elle était à la maison à 6h30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ve back </w:t>
            </w:r>
            <w:r>
              <w:rPr>
                <w:rFonts w:eastAsia="Wingdings" w:cs="Wingdings" w:ascii="Wingdings" w:hAnsi="Wingdings"/>
                <w:b/>
                <w:bCs/>
              </w:rPr>
              <w:t>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49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. Last month, I was in America with my family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 Le dimanche matin, je prends mon déjeuner.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165" cy="687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 J’adore ce batteur !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 You’re welcome !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29" w:hanging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ù es-tu né?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165" cy="687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  <w:tc>
          <w:tcPr>
            <w:tcW w:w="199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inner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5460" cy="521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 My aunt plays classical music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27. Mon grand-papa était près de moi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26. Hier, nous étions à l’école.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3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 samedi, tu as un rendez-vous. 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 the morning, I’m hardly ever in my apartment</w:t>
            </w:r>
          </w:p>
        </w:tc>
        <w:tc>
          <w:tcPr>
            <w:tcW w:w="199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 My wife is a famous actress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17. La nuit, vous écoutez la radio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 Je suis née en 2010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 My life is great !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 Ma chanson préférée est « Happy »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 Yesterday evening, you were at home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John Lenon était une star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43815</wp:posOffset>
                  </wp:positionV>
                  <wp:extent cx="516890" cy="57277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bCs/>
              </w:rPr>
              <w:t>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sz w:val="23"/>
                <w:szCs w:val="23"/>
              </w:rPr>
              <w:t>. La nuit dernière, j’étais avec un musicien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510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CH"/>
              </w:rPr>
              <w:t>Jeu de l’oie – Voc 4 : step 1 + 2 - Anglais 9H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 xml:space="preserve">J’adore ce groupe.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I love this band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It’s a joke !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C’est une blague !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How was the concert 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Comment était le concert ?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 xml:space="preserve">Je suis né le 15 janvier.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I was born on the 15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  <w:vertAlign w:val="superscript"/>
                <w:lang w:val="en-US"/>
              </w:rPr>
              <w:t>th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 xml:space="preserve"> of January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Où étais-tu hier soir 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 xml:space="preserve">Where were you yesterday evening ?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My girlfriend is a singer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5"/>
                <w:szCs w:val="25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5"/>
                <w:szCs w:val="25"/>
                <w:lang w:val="fr-CH"/>
              </w:rPr>
              <w:t xml:space="preserve">Ma copine est une chanteuse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Durant le weekend, il y avait un concert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 xml:space="preserve">At the weekend, there was a concert. 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Quand es-tu né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When were you born ?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 xml:space="preserve">Ce samedi, tu as un rendez-vous.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This Saturday, you have a date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 xml:space="preserve">My wife is a famous actress.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 xml:space="preserve">Ma femme est une actrice célèbre. 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5"/>
                <w:szCs w:val="25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5"/>
                <w:szCs w:val="25"/>
              </w:rPr>
              <w:t xml:space="preserve">La nuit dernière, j’étais avec un musicien. 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 xml:space="preserve">Last night, I was with a musician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 xml:space="preserve">John Lenon était une star.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 xml:space="preserve">John Lenon was a star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Yesterday afternoon, you were at hom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 xml:space="preserve">Hier après-midi, tu étais à la maison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Ma chanson préférée est « Happy »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 xml:space="preserve">My favourite song is « Happy »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My life is great !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Ma vie est super !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Je suis née en 2010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 xml:space="preserve">I was born in two thousand and ten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La nuit, vous écoutez la radio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At night, you listen to the radio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2"/>
                <w:szCs w:val="22"/>
                <w:lang w:val="en-US"/>
              </w:rPr>
              <w:t> </w:t>
            </w:r>
            <w:r>
              <w:rPr>
                <w:rFonts w:cs="Arial" w:ascii="Arial Nova Light;Arial Nova Light" w:hAnsi="Arial Nova Light;Arial Nova Light"/>
                <w:sz w:val="22"/>
                <w:szCs w:val="22"/>
                <w:lang w:val="en-US"/>
              </w:rPr>
              <w:t>In the morning, i’m hardly ever in my apartment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0"/>
                <w:szCs w:val="20"/>
                <w:lang w:val="fr-CH"/>
              </w:rPr>
              <w:t xml:space="preserve">Le matin, je ne suis presque jamais dans mon appartement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J’adore ce batteur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 xml:space="preserve">I love this drummer !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 xml:space="preserve">My favourite band was </w:t>
            </w:r>
            <w:r>
              <w:rPr>
                <w:rFonts w:cs="Arial" w:ascii="Arial Nova Light;Arial Nova Light" w:hAnsi="Arial Nova Light;Arial Nova Light"/>
                <w:i/>
                <w:iCs/>
                <w:sz w:val="26"/>
                <w:szCs w:val="26"/>
                <w:lang w:val="en-US"/>
              </w:rPr>
              <w:t>The Beatles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 xml:space="preserve">Mon groupe préféré était les Beatles.   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Quel était son nom de famille 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What was his surname?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Elle était à la maison à 6h30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She was at home at half past six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Last month, we were in America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Le mois dernier, nous étions en Amérique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 </w:t>
            </w:r>
            <w:r>
              <w:rPr>
                <w:rFonts w:cs="Arial" w:ascii="Arial Nova Light;Arial Nova Light" w:hAnsi="Arial Nova Light;Arial Nova Light"/>
                <w:sz w:val="22"/>
                <w:szCs w:val="22"/>
              </w:rPr>
              <w:t>Le dimanche matin, je prends mon déjeuner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On Sunday morning, I have breakfast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You’re welcome !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 xml:space="preserve">De rien !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Hier, nous étions à l’écol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Yesterday, we were at school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Mon grand-père était près de moi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My grand-father was near me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My aunt plays classical music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Ma tante joue de la musique classique.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ova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cs="Arial"/>
      <w:bCs/>
      <w:spacing w:val="0"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08" w:hanging="0"/>
      <w:jc w:val="left"/>
      <w:outlineLvl w:val="2"/>
    </w:pPr>
    <w:rPr>
      <w:rFonts w:ascii="Arial" w:hAnsi="Arial" w:cs="Arial"/>
      <w:bCs/>
      <w:spacing w:val="0"/>
      <w:sz w:val="26"/>
      <w:szCs w:val="26"/>
    </w:rPr>
  </w:style>
  <w:style w:type="character" w:styleId="WW8Num1z0">
    <w:name w:val="WW8Num1z0"/>
    <w:qFormat/>
    <w:rPr>
      <w:rFonts w:ascii="Arial Black" w:hAnsi="Arial Black" w:cs="Arial Black"/>
      <w:b/>
      <w:bCs/>
      <w:sz w:val="32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Black" w:hAnsi="Arial Black" w:cs="Arial Black"/>
      <w:b/>
      <w:bCs/>
      <w:sz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Black" w:hAnsi="Arial Black" w:cs="Arial Black"/>
      <w:sz w:val="3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StyleArialBlack16ptGras">
    <w:name w:val="Style Arial Black 16 pt Gras"/>
    <w:qFormat/>
    <w:rPr>
      <w:rFonts w:ascii="Arial Black" w:hAnsi="Arial Black" w:cs="Arial Black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right="-18" w:hanging="0"/>
    </w:pPr>
    <w:rPr>
      <w:b/>
      <w:sz w:val="144"/>
      <w:szCs w:val="144"/>
    </w:rPr>
  </w:style>
  <w:style w:type="paragraph" w:styleId="StyleArial11ptJustifiInterligne15ligne">
    <w:name w:val="Style Arial 11 pt Justifié Interligne : 15 ligne"/>
    <w:basedOn w:val="Normal"/>
    <w:qFormat/>
    <w:pPr>
      <w:jc w:val="both"/>
    </w:pPr>
    <w:rPr>
      <w:rFonts w:ascii="Arial" w:hAnsi="Arial" w:cs="Arial"/>
      <w:b/>
      <w:spacing w:val="0"/>
      <w:sz w:val="22"/>
      <w:szCs w:val="20"/>
    </w:rPr>
  </w:style>
  <w:style w:type="paragraph" w:styleId="Style21">
    <w:name w:val="Style2"/>
    <w:basedOn w:val="Normal"/>
    <w:qFormat/>
    <w:pPr/>
    <w:rPr>
      <w:rFonts w:ascii="Arial" w:hAnsi="Arial" w:cs="Arial"/>
      <w:b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6:37:00Z</dcterms:created>
  <dc:creator>Sylvain</dc:creator>
  <dc:description/>
  <cp:keywords/>
  <dc:language>en-US</dc:language>
  <cp:lastModifiedBy>Aurore Planchamp</cp:lastModifiedBy>
  <dcterms:modified xsi:type="dcterms:W3CDTF">2022-09-21T15:32:00Z</dcterms:modified>
  <cp:revision>6</cp:revision>
  <dc:subject/>
  <dc:title>départ</dc:title>
</cp:coreProperties>
</file>