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118745</wp:posOffset>
                </wp:positionV>
                <wp:extent cx="3234690" cy="34772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3477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125" cy="337375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125" cy="337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pt;height:273.8pt;mso-wrap-distance-left:9.05pt;mso-wrap-distance-right:9.05pt;mso-wrap-distance-top:0pt;mso-wrap-distance-bottom:0pt;margin-top:-9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2125" cy="337375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2125" cy="337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4567555</wp:posOffset>
                </wp:positionV>
                <wp:extent cx="3469640" cy="4492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640" cy="449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43821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438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2pt;height:353.75pt;mso-wrap-distance-left:9.05pt;mso-wrap-distance-right:9.05pt;mso-wrap-distance-top:0pt;mso-wrap-distance-bottom:0pt;margin-top:359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7075" cy="43821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438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2510155</wp:posOffset>
                </wp:positionV>
                <wp:extent cx="2872105" cy="41014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410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8905" cy="39916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8905" cy="399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5pt;height:322.95pt;mso-wrap-distance-left:9.05pt;mso-wrap-distance-right:9.05pt;mso-wrap-distance-top:0pt;mso-wrap-distance-bottom:0pt;margin-top:19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8905" cy="39916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8905" cy="399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-804545</wp:posOffset>
                </wp:positionV>
                <wp:extent cx="2857500" cy="31724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17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8745" cy="305752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8745" cy="305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49.8pt;mso-wrap-distance-left:9.05pt;mso-wrap-distance-right:9.05pt;mso-wrap-distance-top:0pt;mso-wrap-distance-bottom:0pt;margin-top:-63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8745" cy="305752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8745" cy="305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2:25:00Z</dcterms:created>
  <dc:creator>MNEY</dc:creator>
  <dc:description/>
  <cp:keywords/>
  <dc:language>en-US</dc:language>
  <cp:lastModifiedBy>Mes-Dossiers</cp:lastModifiedBy>
  <cp:lastPrinted>2007-07-04T23:23:00Z</cp:lastPrinted>
  <dcterms:modified xsi:type="dcterms:W3CDTF">2015-11-22T22:01:00Z</dcterms:modified>
  <cp:revision>3</cp:revision>
  <dc:subject/>
  <dc:title/>
</cp:coreProperties>
</file>